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1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ompare les nombres avec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</w:rPr>
        <w:t xml:space="preserve"> ou </w:t>
      </w:r>
      <w:r>
        <w:rPr>
          <w:rFonts w:cs="Arial" w:ascii="Arial" w:hAnsi="Arial"/>
          <w:b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6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</w:tblGrid>
      <w:tr>
        <w:trPr>
          <w:trHeight w:val="6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8 … 8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2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 … 70</w:t>
            </w:r>
          </w:p>
        </w:tc>
      </w:tr>
      <w:tr>
        <w:trPr>
          <w:trHeight w:val="648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9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 … 7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8 … 9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ercice 2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e :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</w:tblGrid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 - 10 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 – 10 = …</w:t>
            </w:r>
          </w:p>
        </w:tc>
      </w:tr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 – 10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 – 10 = 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ercice 3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ète : 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1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ompare les nombres avec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</w:rPr>
        <w:t xml:space="preserve"> ou </w:t>
      </w:r>
      <w:r>
        <w:rPr>
          <w:rFonts w:cs="Arial" w:ascii="Arial" w:hAnsi="Arial"/>
          <w:b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6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</w:tblGrid>
      <w:tr>
        <w:trPr>
          <w:trHeight w:val="6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8 … 8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2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 … 70</w:t>
            </w:r>
          </w:p>
        </w:tc>
      </w:tr>
      <w:tr>
        <w:trPr>
          <w:trHeight w:val="648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 … 9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 … 7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8 … 9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ercice 2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e :</w:t>
      </w:r>
    </w:p>
    <w:tbl>
      <w:tblPr>
        <w:tblW w:w="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</w:tblGrid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 - 10 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3 – 10 = …</w:t>
            </w:r>
          </w:p>
        </w:tc>
      </w:tr>
      <w:tr>
        <w:trPr>
          <w:trHeight w:val="497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 – 10 = …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 – 10 = …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ercice 3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lète : 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</w:tr>
      <w:tr>
        <w:trPr>
          <w:trHeight w:val="66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7:51:00Z</dcterms:created>
  <dc:creator>nicolas pinel</dc:creator>
  <dc:description/>
  <cp:keywords/>
  <dc:language>en-US</dc:language>
  <cp:lastModifiedBy>Nicolas Pinel</cp:lastModifiedBy>
  <dcterms:modified xsi:type="dcterms:W3CDTF">2017-08-23T06:47:00Z</dcterms:modified>
  <cp:revision>5</cp:revision>
  <dc:subject/>
  <dc:title/>
</cp:coreProperties>
</file>